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21-2023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3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информационной открытости деятельности исполнительных органов сельского поселения Кубанец Тимашевского района и реализации права граждан на получение полной и объективной информации с учетом актуальных потребностей гражданского общества, а также сохранение информационного пространства, укрепление морально-нравственных ценностей общества, создание благоприятного образа территории, развитие культуры и сохранения культурного наследия; формирование современной информационной и телекоммуникационной инфраструктуры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доступа к информации о деятельности администрации, Совета сельского поселения Кубанец Тимашевского района с использованием периодических печатных изданий, телевидения, радио, сети "Интернет" и других способов; повышение открытости деятельности органов местного самоуправления путем организации освещения хода и результатов реализации важнейших социально-экономических программ, содействие формированию позитивного образа сельского поселения Кубанец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заимодействия со средствами массовой информации, разработка и практическое осуществление мероприятий по поддержке деятельности средств массовой информации администрации, Совета сельского поселения Кубанец Тимашевского района; перевод муниципальных услуг в электронный вид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и использование информационно-коммуникационных технологи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безопасности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базовых комплектов лицензированных программных продуктов, оргтехники, расходных материалов ремонт, заправка картри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07:00Z</dcterms:created>
  <dc:creator>Наталья</dc:creator>
  <dc:description/>
  <cp:keywords/>
  <dc:language>en-US</dc:language>
  <cp:lastModifiedBy>kub2</cp:lastModifiedBy>
  <cp:lastPrinted>2021-09-15T10:05:00Z</cp:lastPrinted>
  <dcterms:modified xsi:type="dcterms:W3CDTF">2021-09-15T06:05:00Z</dcterms:modified>
  <cp:revision>37</cp:revision>
  <dc:subject/>
  <dc:title>ПРИЛОЖЕНИЕ № 1</dc:title>
</cp:coreProperties>
</file>